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83203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88559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